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371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 проведении предновогодних универсальных ярмарок «Новогодний базар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г. № 31-п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ые ярмарки (далее ярмарки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.Организатором ярмарок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 ярмарок: обеспечение граждан качественным, доступным по цене продовольствием, продажа товаров участниками ярмарок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ок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Начало проведения ярмарок: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2 декабря 2015 года в 10 : 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6 декабря 2015 года в 10 : 00 часов</w:t>
        <w:tab/>
        <w:t>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кончание ярмарок: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2 декабря 2015 г. в 16 : 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26 декабря 2015 года в 16 : 00 часов.                                 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Тип ярмарок: универсальные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ах товаров: продовольственные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Ярмарки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ах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ок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5. Рекомендовать Генеральному директору  Общества с ограниченной ответственностью «Златспецтранс»  Ткачук В.П.   установить на территории проведения ярмарок контейнеры для сбора мусора, после окончания ярмарок вывезти контейнеры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6. Директору Общества с ограниченной ответственностью «ДРСУ» Седову С.И. после окончания ярмарок провести санитарную уборку территорий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7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              во время проведения ярмарок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8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 Роспотребнадзора по Челябинской области                           в г. Златоусте и Кусинском районе Губжоковой З.М. обеспечить контроль                     за качеством реализуемого продовольствия во время проведения ярмарок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у муниципального казенного учреждения  Управление культуры Златоустовского городского округа Миронову А.Н. организовать музыкальное сопровождение  в день проведения ярмарок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0. Отделу по взаимодействию со средствами массовой информации Администрации Златоустовского городского округа Алексюк Н.В.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рганизацию выполнения настоящего постановления возложить                   на заместителя Главы Златоустовского городского округа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8"/>
          <w:lang w:eastAsia="zxx"/>
        </w:rPr>
      </w:pPr>
      <w:r>
        <w:rPr>
          <w:rFonts w:eastAsia="Lucida Sans Unicode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ок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                          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Время и сроки проведения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чало 12 декабря 2015 года -  10 : 00 ча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26 декабря 2015 года - 10 : 00 ча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окончание 12 декабря 2015 года - 16 : 00 ча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26 декабря 2015 года - 16 : 00 часов. </w:t>
        <w:tab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рядок предоставления мест для продажи товаров на ярмарке: места       для продажи товаров на ярмарке предоставляются юридическим лицам, индивидуальным предпринимателям, гражданам по устным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ind w:firstLine="720"/>
        <w:jc w:val="both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8:00Z</dcterms:created>
  <dc:creator>prot_1</dc:creator>
  <dc:description/>
  <cp:keywords/>
  <dc:language>en-US</dc:language>
  <cp:lastModifiedBy>prot_4</cp:lastModifiedBy>
  <cp:lastPrinted>2015-12-09T09:50:00Z</cp:lastPrinted>
  <dcterms:modified xsi:type="dcterms:W3CDTF">2015-12-09T05:29:00Z</dcterms:modified>
  <cp:revision>9</cp:revision>
  <dc:subject/>
  <dc:title>город Златоуст Челябинской области</dc:title>
</cp:coreProperties>
</file>